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27265736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803903422"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561286821"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31444343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